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50 лет ВЛКСМ, 40а квартал 524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37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1:7431 площадью 6431 кв.м по улице 50 лет ВЛКСМ, 40а                квартал 524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0-31T14:25:00Z</dcterms:modified>
  <cp:revision>34</cp:revision>
  <dc:subject/>
  <dc:title>Приложение 3</dc:title>
</cp:coreProperties>
</file>